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ZAKON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O IZMJENAMA I DOPUNAMA ZAKON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O DRŽAVNIM SLUŽBENICIM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1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akonu o državnim službenicima („Službeni glasnik Republike Srpske“, br. 118/08, 117/11 i 37/12) u članu 14. u stavu 1. broj: „18“ zamjenjuje se brojem: „20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tav 2.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Godišnji odmor iz stava 1. ovog člana uvećava se po osnovu radnog staža i drugim osnovama u skladu sa kolektivnim ugovorom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2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6. stav 2.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Godišnji odmor može se koristiti u dijelovima, u skladu sa mogućnostima i potrebama republičkih organa uprave, s tim što prvi dio godišnjeg odmora mora trajati najmanje dvije radne sedmice, dok drugi dio odmora državni službenik mora iskoristiti najkasnije do 30. juna naredne kalendarske godine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3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oslije člana 16. dodaje se član 16a. koji glasi:</w:t>
      </w:r>
    </w:p>
    <w:p>
      <w:pPr>
        <w:pStyle w:val="TextBody"/>
        <w:ind w:left="4140" w:hanging="0"/>
        <w:rPr/>
      </w:pPr>
      <w:r>
        <w:rPr/>
        <w:t>„</w:t>
      </w:r>
      <w:r>
        <w:rPr/>
        <w:t>Član 16a.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(1) Državni službenik kojem prestane radni odnos radi prelaska na rad kod drugog poslodavca, za tu kalendarsku godinu koristi godišnji odmor kod poslodavca kod kojeg je stekao pravo i to prije prestanka radnog odnosa. </w:t>
      </w:r>
    </w:p>
    <w:p>
      <w:pPr>
        <w:pStyle w:val="TextBody"/>
        <w:ind w:firstLine="720"/>
        <w:rPr/>
      </w:pPr>
      <w:r>
        <w:rPr/>
        <w:t>(2) Državnom službeniku kojem prestaje radni odnos zbog ispunjavanja uslova za odlazak u starosnu penziju ili kojem prestaje radni odnos na određeno vrijeme, poslodavac je dužan da obezbijedi korišćenje godišnjeg odmora prije prestanka radnog odnosa, odnosno sticanja uslova za starosnu penziju.</w:t>
      </w:r>
    </w:p>
    <w:p>
      <w:pPr>
        <w:pStyle w:val="TextBody"/>
        <w:ind w:firstLine="720"/>
        <w:rPr>
          <w:lang w:val="sr-CS"/>
        </w:rPr>
      </w:pPr>
      <w:r>
        <w:rPr/>
        <w:t>(3) Ako državni službenik iz st. 1. i 2. ovog člana krivicom poslodavca, u cijelosti ili djelimično, ne iskoristi godišnji odmor, ima pravo na naknadu štete u visini prosječne plate ostvarene u prethodna tri mjeseca, utvrđene opštim aktom ili ugovorom o radu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4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Državni službenik ima pravo da uz naknadu plate odsustvuje sa posla u sljedećim slučajevima: stupanja u brak, rođenja djeteta, dobrovoljnog davanja krvi, teže bolesti ili smrti člana porodice i u drugim slučajevima određenim kolektivnim ugovorom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laćeno odsustvo iz stava 1. ovog člana ne može biti duže od pet radnih dana u toku jedne kalendarske godine, osim u slučaju smrti člana porodice, ukoliko kolektivnim ugovorom nije određeno drugačij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Dužina plaćenog odsustva iz stava 1. ovog člana utvrdiće se kolektivnim ugovorom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Državni službenik, u slučaju potrebe, može u toku kalendarske godine koristiti plaćeno odsustvo po više osnov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Poslodavac može, na zahtjev državnog službenika, odobriti plaćeno odsustvo duže od pet radnih dana u toku kalendarske godine u opravdanim slučajevim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Uz zahtjev za korišćenje plaćenog odsustva po svim osnovama, potrebno je priložiti odgovarajući dokaz o postojanju slučaja za koji se traži plaćeno odsustvo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Članom porodice, u smislu stava 1. ovog člana, smatraju se bračni i vanbračni supružnici, njihova djeca (bračna, vanbračna i usvojena), pastorčad, djeca uzeta pod starateljstvo i druga djeca bez roditelja uzeta na izdržavanje, majka, otac, očuh, maćeha, usvojilac, a djed i baba po majci i po ocu, braća i sestre, ako žive u zajedničkom domaćinstvu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5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9.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Poslodavac je dužan da državnom službeniku, na njegov zahtjev, odobri odsustvo sa rada do tri dana u toku kalendarske godine radi zadovoljavanja njegovih vjerskih, odnosno nacionalno-tradicijskih potreba, bez prava na naknadu plate, ukoliko posebnim zakonom nije drukčije određeno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oslodavac može državnom službeniku, na njegov pismeni zahtjev, odobriti neplaćeno odsustvo i u sljedećim slučajevima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a) stručnog ili naučnog usavršavanja u inostranstvu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) njege teško oboljelog člana porodic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Neplaćeno odsustvo iz stava 2. ovog člana može trajati do tri mjeseca, osim u slučajevima stručnog ili naučnog usavršavanja u inostranstvu, koje može trajati do jedne godin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Za vrijeme neplaćenog odsustva prava i obaveze državnog službenika po osnovu rada miruju, a troškove penzijskog i invalidskog osiguranja snosi korisnik neplaćenog odsustv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6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48. poslije stava 4. dodaju se novi st. 5. i 6. koji glase: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uzet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kurs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BA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u-RU"/>
        </w:rPr>
        <w:t>sporazumij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kovodioc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h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stane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uzet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BA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jes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govo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pen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u</w:t>
      </w:r>
      <w:r>
        <w:rPr>
          <w:rFonts w:cs="Times New Roman" w:ascii="Times New Roman" w:hAnsi="Times New Roman"/>
          <w:sz w:val="24"/>
          <w:szCs w:val="24"/>
          <w:lang w:val="sr-BA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em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BA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jesto</w:t>
      </w:r>
      <w:r>
        <w:rPr>
          <w:rFonts w:cs="Times New Roman" w:ascii="Times New Roman" w:hAnsi="Times New Roman"/>
          <w:sz w:val="24"/>
          <w:szCs w:val="24"/>
          <w:lang w:val="sr-BA"/>
        </w:rPr>
        <w:t>.“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BA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BA"/>
        </w:rPr>
        <w:t>7</w:t>
      </w:r>
      <w:r>
        <w:rPr>
          <w:sz w:val="24"/>
          <w:szCs w:val="24"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50. u stavu 3. u tački b) briše se riječ: „i“ i dodaje zapet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tački v) poslije riječi: „staž“ dodaje se riječ: „i“ i nova tačka g) koja glasi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jekt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oji odobri Vlada, č</w:t>
      </w:r>
      <w:r>
        <w:rPr>
          <w:rFonts w:cs="Times New Roman" w:ascii="Times New Roman" w:hAnsi="Times New Roman"/>
          <w:sz w:val="24"/>
          <w:szCs w:val="24"/>
          <w:lang w:val="ru-RU"/>
        </w:rPr>
        <w:t>i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trajanje </w:t>
      </w:r>
      <w:r>
        <w:rPr>
          <w:rFonts w:cs="Times New Roman" w:ascii="Times New Roman" w:hAnsi="Times New Roman"/>
          <w:sz w:val="24"/>
          <w:szCs w:val="24"/>
          <w:lang w:val="ru-RU"/>
        </w:rPr>
        <w:t>unaprije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BA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r</w:t>
      </w:r>
      <w:r>
        <w:rPr>
          <w:rFonts w:cs="Times New Roman" w:ascii="Times New Roman" w:hAnsi="Times New Roman"/>
          <w:sz w:val="24"/>
          <w:szCs w:val="24"/>
          <w:lang w:val="sr-BA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tk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jekta</w:t>
      </w:r>
      <w:r>
        <w:rPr>
          <w:rFonts w:cs="Times New Roman" w:ascii="Times New Roman" w:hAnsi="Times New Roman"/>
          <w:sz w:val="24"/>
          <w:szCs w:val="24"/>
          <w:lang w:val="sr-BA"/>
        </w:rPr>
        <w:t>, a najduže 60 mjeseci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51. stav 2.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2) Probni rad može trajati najviše do tri mjeseca, zavisno od vrste i složenosti poslova na radnom mjestu. Izuzetno, ovaj rok može se produžiti sporazumno još do tri mjesec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naslovu Glave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VII </w:t>
      </w:r>
      <w:r>
        <w:rPr>
          <w:rFonts w:cs="Times New Roman" w:ascii="Times New Roman" w:hAnsi="Times New Roman"/>
          <w:sz w:val="24"/>
          <w:szCs w:val="24"/>
          <w:lang w:val="sr-BA"/>
        </w:rPr>
        <w:t>riječi: „I VOLONTERI“ i naziv odjeljka: „1. Pripravnici i pripravnički staž“  briše 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62. st. 1. i 3. mijenjaju se i glase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1) Pripravnik je lice koje nakon završene srednje škole ili fakulteta prvi put zasniva radni odnos u tom stepenu stručne sprem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Pripravnički staž za lica sa završenom srednjom stručnom spremom traje šest mjeseci, a za lica sa završenom visokom stručnom spremom godinu dana.“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slije člana 63b. naziv odjeljka: „2. Volonter“, briše 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4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''(1) Poslodavac može sa nezaposlenim licem da zaključi ugovor o stručnom osposobljavanju bez naknade, radi stručnog osposobljavanja, odnosno sticanja radnog iskustva i uslova za polaganje stručnog ispita (volonter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Ugovor iz stava 1. ovog člana zaključuje se, u zavisnosti od stepena stručne spreme, u trajanju određenom članom 62. stav 3. ovog zakona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5.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14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70. stav 1. tačka a) mijenja se i glasi: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a) novčana kazna do 20% plate za puno radno vrijeme, isplaćene za mjesec u kome je novčana kazna izrečena, a u trajanju do tri mjeseca,“.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5.</w:t>
      </w: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  <w:t xml:space="preserve"> </w:t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71. u stavu 1. riječi: „do 20%“ zamjenjuju se riječima: „do 10%“, a riječi: „šest mjeseci“ zamjenjuju se riječima: „tri mjeseca“.</w:t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Lines/>
        <w:spacing w:before="0" w:after="56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16. riječi: „od 500,00 KM do 1.500,00 KM“ zamjenjuju se riječima : „od 2.000 KM do 12.000 KM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”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sz w:val="24"/>
          <w:szCs w:val="24"/>
          <w:lang w:val="sr-CS"/>
        </w:rPr>
        <w:t>: 02/1-021-</w:t>
      </w:r>
      <w:r>
        <w:rPr>
          <w:rFonts w:cs="Times New Roman" w:ascii="Times New Roman" w:hAnsi="Times New Roman"/>
          <w:sz w:val="24"/>
          <w:szCs w:val="24"/>
          <w:lang w:val="sr-BA"/>
        </w:rPr>
        <w:t>788</w:t>
      </w:r>
      <w:r>
        <w:rPr>
          <w:rFonts w:cs="Times New Roman" w:ascii="Times New Roman" w:hAnsi="Times New Roman"/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at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23. </w:t>
      </w:r>
      <w:r>
        <w:rPr>
          <w:rFonts w:cs="Times New Roman" w:ascii="Times New Roman" w:hAnsi="Times New Roman"/>
          <w:sz w:val="24"/>
          <w:szCs w:val="24"/>
          <w:lang w:val="ru-RU"/>
        </w:rPr>
        <w:t>ju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6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NAR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U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BodyTextChar">
    <w:name w:val="Body Text Char"/>
    <w:qFormat/>
    <w:rPr>
      <w:rFonts w:eastAsia="Times New Roman"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42:00Z</dcterms:created>
  <dc:creator>Aleksandra Duduković</dc:creator>
  <dc:description/>
  <cp:keywords/>
  <dc:language>en-US</dc:language>
  <cp:lastModifiedBy>DraganR</cp:lastModifiedBy>
  <dcterms:modified xsi:type="dcterms:W3CDTF">2016-07-18T07:27:00Z</dcterms:modified>
  <cp:revision>13</cp:revision>
  <dc:subject/>
  <dc:title/>
</cp:coreProperties>
</file>